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618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70890" cy="77279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772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13030</wp:posOffset>
                      </wp:positionV>
                      <wp:extent cx="6057900" cy="46545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7900" cy="4654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54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540" w:type="dxa"/>
                                        <w:tcBorders>
                                          <w:bottom w:val="doub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  <w:t xml:space="preserve">СОВЕТ ДЕПУТАТОВ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  <w:t>СЕЛЬСКОГО ПОСЕЛЕНИЯ УСТЬ-БЮРСКОГО СЕЛЬСОВЕТ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7pt;height:36.65pt;mso-wrap-distance-left:0pt;mso-wrap-distance-right:9pt;mso-wrap-distance-top:0pt;mso-wrap-distance-bottom:0pt;margin-top:-8.9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40"/>
                            </w:tblGrid>
                            <w:tr>
                              <w:trPr/>
                              <w:tc>
                                <w:tcPr>
                                  <w:tcW w:w="9540" w:type="dxa"/>
                                  <w:tcBorders>
                                    <w:bottom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СОВЕТ ДЕПУТАТО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СЕЛЬСКОГО ПОСЕЛЕНИЯ УСТЬ-БЮРСКОГО СЕЛЬСОВЕТ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нято на сессии</w:t>
      </w:r>
    </w:p>
    <w:p>
      <w:pPr>
        <w:pStyle w:val="Normal"/>
        <w:jc w:val="right"/>
        <w:rPr/>
      </w:pPr>
      <w:r>
        <w:rPr>
          <w:sz w:val="18"/>
          <w:szCs w:val="18"/>
        </w:rPr>
        <w:t>Совета депутатов 29.08.2025г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26"/>
          <w:szCs w:val="26"/>
        </w:rPr>
        <w:t xml:space="preserve">                                                                       </w:t>
      </w:r>
      <w:r>
        <w:rPr>
          <w:sz w:val="18"/>
          <w:szCs w:val="1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Р Е Ш Е Н И Е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  29 августа 2025 г.                          село Усть-Бюр                                                № 47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О внесении</w:t>
      </w:r>
      <w:r>
        <w:rPr>
          <w:b/>
          <w:i/>
          <w:iCs/>
          <w:sz w:val="26"/>
          <w:szCs w:val="26"/>
        </w:rPr>
        <w:t xml:space="preserve"> </w:t>
      </w:r>
      <w:r>
        <w:rPr>
          <w:b/>
          <w:bCs/>
          <w:i/>
          <w:iCs/>
          <w:sz w:val="26"/>
          <w:szCs w:val="26"/>
        </w:rPr>
        <w:t xml:space="preserve">изменений в решение Совета депутатов Усть-Бюрского сельсовет от 20.12.2024 г. </w:t>
      </w:r>
      <w:r>
        <w:rPr>
          <w:b/>
          <w:i/>
          <w:sz w:val="26"/>
          <w:szCs w:val="26"/>
        </w:rPr>
        <w:t>№ 77</w:t>
      </w:r>
      <w:r>
        <w:rPr>
          <w:b/>
          <w:bCs/>
          <w:i/>
          <w:iCs/>
          <w:sz w:val="26"/>
          <w:szCs w:val="26"/>
        </w:rPr>
        <w:t xml:space="preserve"> «О бюджете муниципального образования Усть-Бюрский сельсовет Усть-Абаканского района Республики Хакасия на 2025 год и на плановый период 2026 и 2027 годов» (с изм. от 31.01.2025г. №1, от 28.02.2025г. №14, от 10.03.2025г. № 22, от 28.03.2025 №23, от 28.04.2025 № 35, от 29.05.2025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 № </w:t>
      </w:r>
      <w:r>
        <w:rPr>
          <w:b/>
          <w:bCs/>
          <w:i/>
          <w:iCs/>
          <w:sz w:val="26"/>
          <w:szCs w:val="26"/>
        </w:rPr>
        <w:t>37, от 30.07.2025 № 44, от 13.08.2025 № 45)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      </w:t>
      </w:r>
    </w:p>
    <w:p>
      <w:pPr>
        <w:pStyle w:val="Normal"/>
        <w:jc w:val="both"/>
        <w:rPr/>
      </w:pPr>
      <w:r>
        <w:rPr>
          <w:b/>
          <w:bCs/>
          <w:i/>
          <w:iCs/>
          <w:sz w:val="26"/>
          <w:szCs w:val="26"/>
        </w:rPr>
        <w:t xml:space="preserve">  </w:t>
      </w:r>
      <w:r>
        <w:rPr>
          <w:sz w:val="26"/>
          <w:szCs w:val="26"/>
        </w:rPr>
        <w:t>Заслушав и обсудив представленные администрацией Усть-Бюрского сельсовета Усть-Абаканского района Республики Хакасия изменения в Решении Совета депутатов Усть-Бюрского сельсовета от 20.12.2024 г. № 77 «О бюджете муниципального образования Усть-Бюрский сельсовет Усть-Абаканского района Республики Хакасия на 2025 год и на плановый период 2026 и 2027 годов»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с изм. от 31.01.2025г. №1, от 28.02.2025г. №14, от 10.03.2025г. № 22, от 28.03.2025 №23, 28.04.2005 № 35, от 29.05.2025 № 37, от 30.07.2025 № 44, от 13.08.2025 № 45 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соответствии со ст. 9 Бюджетного кодекса РФ от 31.07.1998 г. (в редакции от 26.04.2007г. № 63-ФЗ), ст. 9 Устава Усть-Бюрского сельсовета, Совет депутатов сельского поселения Усть-Бюрского сельсовета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ЕШИЛ: </w:t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sz w:val="26"/>
          <w:szCs w:val="26"/>
        </w:rPr>
        <w:t>1) Внести в Решение Совета депутатов Усть-Бюрского сельсовета от 20.12.2024 г. № 77 «О бюджете муниципального образования Усть-Бюрский сельсовет Усть-Абаканского района Республики Хакасия на 2025 год и на плановый период 2026 и 2027 годов</w:t>
      </w:r>
      <w:r>
        <w:rPr>
          <w:b/>
          <w:sz w:val="26"/>
          <w:szCs w:val="26"/>
        </w:rPr>
        <w:t>»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с изм. от 31.01.2025г. №1, от 28.02.2025г. №14, от 10.03.2025г. № 22, от 28.03.2025 №23,от 28.04.2025 № 35, от 29.05.2025 № 37, от 13.07.2025 № 44,от 13.08.2025 № 45 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ледующие изменения: 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 к Решению Приложение к Решению № 5 «Ведомственная структура расходов бюджета муниципального образования Усть-Бюрский сельсовет Усть-Абаканского района Республики Хакасия на 2025 год» читать в новой редакции согласно приложению № 1 к данному решению.     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ложение к Решению № 7 «Распределение бюджетных ассигнований по разделам, подразделам классификации расходов бюджета муниципального образования Усть-Бюрский сельсовет Усть-Абаканского района Республики Хакасия на 2025 год» читать в новой редакции согласно приложению № 2 к данному решению. 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ложение к Решению № 9 «Распределение бюджетных ассигнований по целевым статьям (муниципальным программам Усть-Бюрского сельсовета и непрограммным направлениям деятельности), группам и подгруппам видов расходов классификации расходов бюджета муниципального образования Усть-Бюрский сельсовет Усть-Абаканского района Республики Хакасия на 2025 год» читать в новой редакции согласно приложению № 3 к данному решению.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. Решение вступает в силу со дня его опубликования (обнародовани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сть-Бюрского сель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сть-Абаканского района</w:t>
      </w:r>
    </w:p>
    <w:p>
      <w:pPr>
        <w:pStyle w:val="Normal"/>
        <w:rPr/>
      </w:pPr>
      <w:r>
        <w:rPr>
          <w:sz w:val="26"/>
          <w:szCs w:val="26"/>
        </w:rPr>
        <w:t>Республики Хакасия                                                                      Е.А. Харито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6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Бюр Усть</cp:lastModifiedBy>
  <cp:lastPrinted>2025-08-26T15:08:00Z</cp:lastPrinted>
  <dcterms:modified xsi:type="dcterms:W3CDTF">2025-08-26T08:08:00Z</dcterms:modified>
  <cp:revision>565</cp:revision>
  <dc:subject/>
  <dc:title/>
</cp:coreProperties>
</file>